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СКЉУЧЕЊЕ КОРИСНИК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Вршилац комуналне делатности искључио</w:t>
            </w:r>
            <w:r>
              <w:rPr>
                <w:rFonts w:eastAsia="Times New Roman" w:cs="Calibri"/>
                <w:b/>
                <w:color w:val="000000"/>
              </w:rPr>
              <w:t xml:space="preserve"> je</w:t>
            </w:r>
            <w:r>
              <w:rPr>
                <w:rFonts w:eastAsia="Times New Roman" w:cs="Calibri"/>
                <w:b/>
                <w:color w:val="000000"/>
                <w:lang w:val="sr-RS"/>
              </w:rPr>
              <w:t xml:space="preserve"> корисник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кључен противно прописима и техничким норматив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е одржава кућне водоводне инсталациј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е одржава кућно водомерно склоништ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омогућио приступ ради контроле кућних водоводних инстала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</w:rPr>
              <w:t>н</w:t>
            </w:r>
            <w:r>
              <w:rPr>
                <w:rFonts w:eastAsia="Times New Roman" w:cs="Calibri"/>
                <w:color w:val="000000"/>
                <w:lang w:val="sr-RS"/>
              </w:rPr>
              <w:t>ије довео</w:t>
            </w:r>
            <w:r>
              <w:rPr>
                <w:rFonts w:eastAsia="Times New Roman" w:cs="Calibri"/>
                <w:color w:val="000000"/>
              </w:rPr>
              <w:t xml:space="preserve"> у технички исправно стање бесправни прикључак у датом рок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ућне  водоводне инсталације у стању у којем угрожавају хигијенску и здравствену исправност вод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ије извршен технички пријем кућних водоводних инстала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абрањено коришћење кућних водоводних инсталациј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ник није платио накнаду за испоручену воду два месеца узастопн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, по решењеу комуналног инспектора, не изврши пражњење септичке јаме, односно не спречи изливање фекалних вода на јавну површин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није поднео писану пријаву за коришћење воде/ако је прикључење на градску мрежу извршено без водомерног  прикључка,  директним спој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је кућне водоводне инсталације спојене на градску мрежу повезао са индивидуалним извориштем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ако су кућне водовдоне инсталације спојене на градску мрежу преко кућних водоводних инсталација суседног обје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намерeном искључењеу воде извршењем радова  на уличној водоводној мрежи, обавештени унапред  надлежни орга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о приспелом захтеву за одјаву воде извршено очитавање водомера и евидентирање стања, у присуству корис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дмах успостављено функционално стање водовода након обавештења извођача радова да је то онемогући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9:00Z</dcterms:created>
  <dc:creator>slavica.zugic</dc:creator>
  <dc:description/>
  <cp:keywords/>
  <dc:language>en-US</dc:language>
  <cp:lastModifiedBy>slavica.zugic</cp:lastModifiedBy>
  <dcterms:modified xsi:type="dcterms:W3CDTF">2016-03-03T20:00:00Z</dcterms:modified>
  <cp:revision>4</cp:revision>
  <dc:subject/>
  <dc:title/>
</cp:coreProperties>
</file>